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2172716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8247392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5644205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23596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3244321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705679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2373225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7612368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0244715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