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32127501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03463283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91069471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4487530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88905255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31202048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78544528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89714568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12692752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