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62999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0976578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8833006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42708102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2091519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0961835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0931363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0087830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1500758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