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e informacje dotyczące przetwarzania danych osobowych wnioskodawcy ubiegającego się o refundację kosztów wyposażenia lub doposażenia stanowiska prac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wyznaczył Inspektora Ochrony Danych (IOD). We wszystkich sprawach dotyczących przetwarzania danych osobowych oraz korzystania z praw związanych                               z przetwarzaniem danych można kontaktować się z IOD poprzez pocztę elektroniczną, którą należy kierować na adres: </w:t>
      </w:r>
      <w:hyperlink r:id="rId2">
        <w:r>
          <w:rPr>
            <w:rStyle w:val="InternetLink"/>
            <w:rFonts w:cs="Arial" w:ascii="Arial" w:hAnsi="Arial"/>
          </w:rPr>
          <w:t>iod@comp-net.pl</w:t>
        </w:r>
      </w:hyperlink>
      <w:r>
        <w:rPr>
          <w:rFonts w:cs="Arial" w:ascii="Arial" w:hAnsi="Arial"/>
        </w:rPr>
        <w:t xml:space="preserve"> lub pisemnie na adres siedziby Urzę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w związku z ubieganiem się o refundację kosztów wyposażenia lub doposażenia stanowiska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osobowe przetwarzane  będą w celu dopełnienia obowiązków określonych              w przepisach prawa na podstawie art. 6 ust. 1 lit. b oraz lit. c Ogólnego rozporządzenia               o ochronie danych osobowych (RODO), w związku z art. 46 ust. 1 pkt 1, pkt 1a, pkt 1b, pkt 1c  ustawy z dnia 20 kwietnia 2004 r. o promocji zatrudnienia i instytucjach rynku pracy (Dz.U.                    z 2024 poz. 475 z późn. zm.), oraz na podstawie aktów wykonawczych do ustawy, a także na podstawie przepisów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7 sierpnia 2009 r. o finansach publicznych (Dz. U. z 2023 r. poz. 127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30 kwietnia 2004 r. o postępowaniu w sprawach dotyczących pomocy publicznej (Dz. U. z 2023 r. poz. 702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3 kwietnia 1964 r. Kodeks cywilny (Dz. U. z 2024 r. poz. 1061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14 lipca 1983 r. o narodowym zasobie archiwalnym i archiwach (Dz. U. z 2020 r. poz. 164 z późn. zm.) oraz na podstawie aktów wykonawczych do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będą przechowywane przez okres określony w Instrukcji kancelaryjnej Powiatowego Urzędu Pracy w Namysłowie 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orzystać z powyższych praw, należy skontaktować się z Powiatowym Urzędem Pracy       w Namysłowie (dane kontaktowe w pkt.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warunkiem umownym -konsekwencją nie podania danych będzie brak możliwości ubiegania się przez Panią/Pana o przyznanie jednorazowych środków na rozpoczęcie działalności gospodar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ubiegać się o przyznanie środków  na podj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"/>
      <w:gridCol w:w="9967"/>
    </w:tblGrid>
    <w:tr>
      <w:trPr>
        <w:trHeight w:val="553" w:hRule="atLeast"/>
      </w:trPr>
      <w:tc>
        <w:tcPr>
          <w:tcW w:w="23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67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640080"/>
                <wp:effectExtent l="0" t="0" r="0" b="0"/>
                <wp:docPr id="1" name="Obraz 4229149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229149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omp-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24:00Z</dcterms:created>
  <dc:creator>BKK INWEST</dc:creator>
  <dc:description/>
  <cp:keywords/>
  <dc:language>en-US</dc:language>
  <cp:lastModifiedBy>MWysocki</cp:lastModifiedBy>
  <cp:lastPrinted>2019-07-12T14:12:00Z</cp:lastPrinted>
  <dcterms:modified xsi:type="dcterms:W3CDTF">2024-10-16T12:07:00Z</dcterms:modified>
  <cp:revision>7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