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391534912"/>
      <w:bookmarkStart w:id="3" w:name="__Fieldmark__0_339153491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391534912"/>
      <w:bookmarkStart w:id="5" w:name="__Fieldmark__1_339153491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391534912"/>
      <w:bookmarkStart w:id="7" w:name="__Fieldmark__2_339153491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391534912"/>
      <w:bookmarkStart w:id="9" w:name="__Fieldmark__3_339153491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391534912"/>
      <w:bookmarkStart w:id="11" w:name="__Fieldmark__4_339153491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391534912"/>
      <w:bookmarkStart w:id="13" w:name="__Fieldmark__5_339153491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